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59" w:leader="none"/>
        </w:tabs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 xml:space="preserve">от   </w:t>
      </w:r>
      <w:r>
        <w:rPr>
          <w:bCs/>
          <w:sz w:val="28"/>
          <w:szCs w:val="28"/>
        </w:rPr>
        <w:t>22.01.2014</w:t>
      </w:r>
      <w:r>
        <w:rPr>
          <w:b/>
          <w:bCs/>
          <w:sz w:val="24"/>
          <w:szCs w:val="24"/>
        </w:rPr>
        <w:t xml:space="preserve"> </w:t>
        <w:tab/>
        <w:t xml:space="preserve">№   </w:t>
      </w:r>
      <w:r>
        <w:rPr>
          <w:bCs/>
          <w:sz w:val="28"/>
          <w:szCs w:val="28"/>
        </w:rPr>
        <w:t>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вете профилактики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авлов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связи с приведением в соответствие правовых актов</w:t>
      </w:r>
      <w:r>
        <w:rPr>
          <w:bCs/>
        </w:rPr>
        <w:t xml:space="preserve"> Павловского сельского поселения Павловского района, 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.</w:t>
      </w:r>
      <w:r>
        <w:rPr>
          <w:bCs/>
          <w:sz w:val="28"/>
        </w:rPr>
        <w:t xml:space="preserve"> Утвердить Положение</w:t>
      </w:r>
      <w:r>
        <w:rPr/>
        <w:t xml:space="preserve"> </w:t>
      </w:r>
      <w:r>
        <w:rPr>
          <w:bCs/>
          <w:sz w:val="28"/>
        </w:rPr>
        <w:t>о Совете профилактики при администрации Павловского сельского поселения Павловского района (приложение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становление главы Павловского сельского поселения Павловского района от 12 ноября 2007 года № 1070 «Об утверждении Положения о работе общественного актива по оказанию содействия правоохранительным органам в предупреждении и пресечении правонарушений, в обеспечении общественного порядка, личной и имущественной безопасности граждан на территории Павловского сельского поселения Павловского района»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становление администрации Павловского сельского поселения Павловского района от 11 ноября 2010 года № 635 «О внесении изменений и признании утратившими силу некоторых правовых актов Павловского сельского поселения Павловского района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остановление администрации Павловского сельского поселения Павловского района от 9 декабря 2011 года № 699 «О составе Совета профилактики администрации Павловского сельского поселения и графике проведения заседаний в 2012 году»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3. Поручить 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 на официальном сайте Павловского сельского поселения Павловского района (www.pavlovskoe-sp.ru) 24 января 2014 года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. Контроль за выполнением настоящего распоряжения оставляю за со-бо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5. Постановление  вступает в силу со дня его опубликования (размещения) и распространяется на правоотношения, возникшие с 1 января 2014 год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Павло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авловского района                                                                                М.В.Шмелё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3:00Z</dcterms:created>
  <dc:creator>Юра</dc:creator>
  <dc:description/>
  <cp:keywords/>
  <dc:language>en-US</dc:language>
  <cp:lastModifiedBy>Николай</cp:lastModifiedBy>
  <cp:lastPrinted>2014-01-23T11:39:00Z</cp:lastPrinted>
  <dcterms:modified xsi:type="dcterms:W3CDTF">2014-01-23T10:58:00Z</dcterms:modified>
  <cp:revision>22</cp:revision>
  <dc:subject/>
  <dc:title>Об общественных активах поселений по вопросам охраны</dc:title>
</cp:coreProperties>
</file>